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стерство транспорта и</w:t>
      </w:r>
    </w:p>
    <w:p>
      <w:pPr>
        <w:pStyle w:val="Heading"/>
        <w:spacing w:lineRule="auto" w:line="21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рожного хозяйства Удмуртской Республики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Heading"/>
        <w:spacing w:lineRule="auto" w:line="21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 сопоставления заявок на участие в конкурсе на право осуществления перевозок по межмуниципальным маршрутам регулярных перевозок по нерегулируемым тарифам в Удмуртской Республ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августа 2017 года                                                                                 г. Ижев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нкурсной комиссии присутствует 8 членов комиссии (Приложение №1) из 10, что составляет 80 % от общего числа членов комиссии (кворум имеется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курса и объявление его результатов состоялось 04 августа 2017 года в 14:00 (время местное) по адресу г. Ижевск, ул. Кирова,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нкурсной комиссии, начальника управления транспорта Министерства транспорта и дорожного хозяйства Удмуртской Республики С.Р. Альчикова по предмету заседания конкурсной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заседания конкурсной комиссии: Оценка и сопоставление заявок на участие в конкурсе на право заключения договора об организации регулярных перевозок в Удмуртской Республи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, поставленный на голосование: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о лотам, указанным в приложении в приложении №2 были поданы заявки только от одного участника конкурса, конкурс по указанным лотам признать несостоявшимся и в соответствии с п. 11.1. конкурсной документации заключить с перевозчиками, указанными в приложении № 2 договор об организации регулярных перевозок пассажиров и багажа автомобильным транспортом по нерегулируемым тарифам, оформить свидетельства об осуществлении перевозок и карты маршрута регулярных перевозок. </w:t>
      </w:r>
    </w:p>
    <w:p>
      <w:pPr>
        <w:pStyle w:val="Normal"/>
        <w:spacing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голос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чиков С.Р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 В.В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тов Е.Н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 А.В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в К.Ю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цов В.А. – «з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хрушев П.В. – «за», за исключением лота № 1 в отношении ООО «КА-34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яев А.Х. – «з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Признать конкурс не состоявшимся по лотам, указанным в Приложении №2, оформить свидетельства об осуществлении перевозок и карты маршрута регулярных перево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, поставленный на голосование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По лотам, где подано две и более заявки в результате подсчета баллов, признать победителями конкурса на право заключения договора об организации регулярных перевозок в Удмуртской Республике участников в соответствии с Приложением № 3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о голос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чиков С.Р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 В.В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тов Е.Н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 А.В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в К.Ю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цов В.А. – «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рушев П.В. – «з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яев А.Х. – «воздержал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ризнать победителем конкурса по лоту № 8 ИП Рубцова     Е.В., по лоту № 19 ОАО «ИПОПАТ», № 23 ИП Рубцова Е.В., № 41 ИП Рубцова Е.В., № 42 ООО «КА-345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Альчиков С.Р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Сидоров В.В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Сенотов Е.Н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Чернов А.В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Аристов К.Ю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Кравцов В.А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Вахрушев П.В.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Куряев А.Х.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оценки и сопоставления заяв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на право осущест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ок по межмуниципальным маршрут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ых перевозок по нерегулируемым </w:t>
      </w:r>
    </w:p>
    <w:p>
      <w:pPr>
        <w:pStyle w:val="Normal"/>
        <w:tabs>
          <w:tab w:val="clear" w:pos="708"/>
          <w:tab w:val="left" w:pos="4125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арифам в Удмуртской Республике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ующих членов комиссии на оценке и сопоставлении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ок на участие в конкурсе на право осуществления перевозок по межмуниципальным маршрутам регулярных перевозок по нерегулируемым тарифам в Удмуртской Республике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6"/>
        <w:gridCol w:w="6379"/>
      </w:tblGrid>
      <w:tr>
        <w:trPr>
          <w:trHeight w:val="1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чи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льф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анспорта Министерства транспорта и дорожного хозяйства Удмуртской Республики, заместитель председателя комиссии;</w:t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втомобильного транспорта Министерства транспорта и дорожного хозяйства Удмуртской Республики, секретарь комиссии;</w:t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ехнического надзора и контрольно-экзаменационной работы УГИБДД МВД по Удмуртской Республике </w:t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т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исполняющего обязанности заместителя Председателя Правительства Удмуртской Республики;</w:t>
            </w:r>
          </w:p>
        </w:tc>
      </w:tr>
      <w:tr>
        <w:trPr>
          <w:trHeight w:val="10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развития местного самоуправления отдела по работе с муниципальными образованиями Администрации Главы и Правительства Удмуртской Республики;</w:t>
            </w:r>
          </w:p>
        </w:tc>
      </w:tr>
      <w:tr>
        <w:trPr>
          <w:trHeight w:val="11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в области сохранности автомобильных дорог Министерства транспорта и дорожного хозяйства Удмуртской Республики;</w:t>
            </w:r>
          </w:p>
        </w:tc>
      </w:tr>
      <w:tr>
        <w:trPr>
          <w:trHeight w:val="1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8"/>
                <w:szCs w:val="28"/>
              </w:rPr>
              <w:t>главный специалист-эксперт отдела правового регулирования и кадровой работы Министерства транспорта и дорожного хозяйства Удмуртской Республики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1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е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при Министерстве транспорта и дорожного хозяйств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6:00Z</dcterms:created>
  <dc:creator>vlasov</dc:creator>
  <dc:description/>
  <cp:keywords/>
  <dc:language>en-US</dc:language>
  <cp:lastModifiedBy>vlasovpo</cp:lastModifiedBy>
  <cp:lastPrinted>2015-12-29T14:59:00Z</cp:lastPrinted>
  <dcterms:modified xsi:type="dcterms:W3CDTF">2017-08-07T09:14:00Z</dcterms:modified>
  <cp:revision>158</cp:revision>
  <dc:subject/>
  <dc:title/>
</cp:coreProperties>
</file>